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TTLE RED READER  Version 2.00  [March 8, 1994]</w:t>
        <w:t>MS-DOS file reader/writer for the C128 and 1571/81/FD drives.</w:t>
        <w:t>by Craig Bruce  (csbruce@neumann.uwaterloo.ca)</w:t>
        <w:t>This program has been improved over version 1.00 to read and write High Density</w:t>
        <w:t>MS-DOS disks on the CMD FD-2000 and FD-4000 disk drives.  Just select drive</w:t>
        <w:t>type "1581" for using these drives.  Since the new version has greater memory</w:t>
        <w:t>requirements, after starting up "ramdos" (if you use it) you will have to</w:t>
        <w:t>execute the "graphic clr" BASIC command.</w:t>
        <w:t>1. INTRODUCTION</w:t>
        <w:t>This article presents a program that reads and writes MS-DOS files and the</w:t>
        <w:t>root directory of MS-DOS disks.  The program copies only from drive to drive</w:t>
        <w:t>without buffering file data internally.  This is simpler and imposes no limits</w:t>
        <w:t>on the size of the files transferred, although it requires the use of two disk</w:t>
        <w:t>drives (or a logical drive).  The user-interface code is written in BASIC and</w:t>
        <w:t>presents a full-screen file selection menu.  The grunt-work code is written in</w:t>
        <w:t>assembly language and operates at maximum velosity.</w:t>
        <w:t>The program also allows MS-DOS files to be deleted and to allows the copying of</w:t>
        <w:t>Commodore-DOS files between CBM-DOS disks (this makes it more convenient to</w:t>
        <w:t>use the program with a temporary logical drive like RAMDOS).  Also, since I</w:t>
        <w:t>have a CMD FD-4000 floppy disk drive, I know that this program works with</w:t>
        <w:t>MS-DOS disks with this drive (for both the 720K and 1.44M MS-DOS formats).</w:t>
        <w:t>The FD disk drives are logically referred to below as being the 1581.</w:t>
        <w:t>The Burst Command Instruction Set of the 1571/81 is used to read the MS-DOS</w:t>
        <w:t>disk blocks and the standard kernel routines are used for outputting the</w:t>
        <w:t>data.  (I am an operating systems specialist, so I call it a kernEl!)  Thus,</w:t>
        <w:t>the MS-DOS files must be read from a 1571 or 1581 disk drive, but the output</w:t>
        <w:t>device may be any disk drive type, the screen or a printer, or a virtual drive</w:t>
        <w:t>type such as RAMLink, RAMDrive, or RAMDOS (for the REU).  It is interesting to</w:t>
        <w:t>note that the data can be read in from an MS-DOS disk faster than it can be</w:t>
        <w:t>written out to a 1571, 1581, or even a RAMDOS file.  A RAMLink can swallow the</w:t>
        <w:t>data only slightly faster than it can be read.</w:t>
        <w:t>Little Red Reader (LRR) supports double density 3.5" disks formatted with 80</w:t>
        <w:t>tracks, 9 sectors per track, and 2 sides with a 1581 and 5.25" double density</w:t>
        <w:t>disks formatted with 40 tracks, 9 sectors per track, and 2 sides with a 1571,</w:t>
        <w:t>and now, high density 3.5" disks formatted with 80 tracks, 18 sectors per</w:t>
        <w:t>track, 2 sides, and a "12-bit FAT".  A limit of 224 directory entries and 9</w:t>
        <w:t>File Allocation Table (FAT) sectors is imposed.  There must be 2 copies of the</w:t>
        <w:t>FAT and the cluster size may be 1 or 2 sectors.  The sector size must be 512</w:t>
        <w:t>bytes.</w:t>
        <w:t>The program runs on either the 40 or 80-column screens, but you will get</w:t>
        <w:t>much better performance from the BASIC portion of the program by being</w:t>
        <w:t>in 80-column mode and FAST mode.  A modification that someone might want</w:t>
        <w:t>to make would be to spread-out the display for the 80-column screen and add</w:t>
        <w:t>color to the rather bland display.</w:t>
        <w:t>Oh, about the name.  It is a play on the name of another MS-DOS file copier</w:t>
        <w:t>available for the C-128.  "Little" means that it is smaller in scope than the</w:t>
        <w:t>other program, and "Red" is a different primary color to avoid any legal</w:t>
        <w:t>complications.  It is also the non-white color of the flag of the country of</w:t>
        <w:t>origin of this program (no, I am not Japanese).  Also, this program is Public</w:t>
        <w:t>Domain Software, as is all software I develop for 8-bit Commodore Computers.</w:t>
        <w:t>Feel free to E-mail me if you have questions or comments about this article.</w:t>
        <w:t>2. USER GUIDE</w:t>
        <w:t>LOAD and RUN the "lrr.128" BASIC program file.  When the program is first run,</w:t>
        <w:t>it will display an "initializing" message and will load in the binary machine</w:t>
        <w:t>language package from the "current" Commodore DOS drive (the current drive is</w:t>
        <w:t>obtained from PEEK(186) - the last device accessed).  The binary package is</w:t>
        <w:t>loaded only on the first run and is not reloaded on subsequent runs if the</w:t>
        <w:t>package ID field is in place.</w:t>
        <w:t>The system is designed to have two file selection menus: one for the MS-DOS</w:t>
        <w:t>disk drive, and one for the Commodore-DOS disk drive (which may be a logical</w:t>
        <w:t>disk drive).  The idea for copying is that you select the files in one of</w:t>
        <w:t>these menus, and then program knows to copy them to the disk for the other</w:t>
        <w:t>menu.</w:t>
        <w:t>2.1. MS-DOS MENU</w:t>
        <w:t>The main screen of the program is then displayed.  The main screen of the</w:t>
        <w:t>program will look something like this:</w:t>
        <w:t xml:space="preserve">   MS-DEV=9    MS-TYPE=1581    CBM-DEV=8</w:t>
        <w:t xml:space="preserve">   NUM  S  TRN  TYP  FILENAME  EXT  LENGTH</w:t>
        <w:t xml:space="preserve">   ---  -  ---  ---  --------  ---  ------</w:t>
        <w:t xml:space="preserve">     1  *  ASC  SEQ  HACK4     TXT  120732</w:t>
        <w:t xml:space="preserve">     2     BIN  PRG  RAMDOS    SFX   34923</w:t>
        <w:t xml:space="preserve">   D=DIRECTORY  M=MS-DEV  F=CBM-DEV Q=QUIT</w:t>
        <w:t xml:space="preserve">   T=TOGGLE-COLUMN, C=COPY-FILES, +/- PAGE</w:t>
        <w:t>except that immediately after starting up, "&lt;directory not loaded&gt;" will be</w:t>
        <w:t>displayed rather than filenames.  The "MS-DEV" and "MS-TYPE" fields give the</w:t>
        <w:t>device number and type of the drive containing the MS-DOS disk to copy from,</w:t>
        <w:t>and the "CBM-DEV" gives the device number of the drive/virtual drive/character</w:t>
        <w:t>device to copy file data to.  The number of bytes free on the drive are also</w:t>
        <w:t>displayed (which is useful to know when writing files) and there are some more</w:t>
        <w:t>commands.</w:t>
        <w:t>Information about all MS-DOS files in the root directory of the MS-DOS disk is</w:t>
        <w:t>displayed in columns below the drive information.  "NUM" gives the number of</w:t>
        <w:t>the MS-DOS file in the directory listing, and "S" indicates whether the file</w:t>
        <w:t>is "selected" or not.  If the file is selected, an asterisk (*) is displayed;</w:t>
        <w:t>otherwise, a blank is displayed.  When you later enter Copy Mode, only the</w:t>
        <w:t>files that have been "selected" are copied.</w:t>
        <w:t>The "TRN" field indicates the character translation scheme to be used when the</w:t>
        <w:t>file is copied.  A value of "BIN" (binary) means no translation and a value of</w:t>
        <w:t>"ASC" (ascii) means the file characters are to be translated from MS-DOS ASCII</w:t>
        <w:t>(or "ASCII-CrLf") to PETSCII.  The "TYP" field indicates the type of</w:t>
        <w:t>Commodore-DOS file to create for writing the MS-DOS file contents into.  The</w:t>
        <w:t>possible values are "SEQ" (sequential) and "PRG" (program).  The values of the</w:t>
        <w:t>TRN and TYP fileds are set independently, so you can copy binary data to SEQ</w:t>
        <w:t>files and ascii data to PRG files if you wish.</w:t>
        <w:t>The "FILENAME" and "EXT" fields give the filename and extension type of the</w:t>
        <w:t>MS-DOS files and "LENGTH" gives the exact length of the files in bytes.  Note</w:t>
        <w:t>that if you perform "ASC" translation on a file, its PETSCII version will have</w:t>
        <w:t>a shorter length.</w:t>
        <w:t>2.2. USER COMMANDS</w:t>
        <w:t>The bottom of the screen gives the command summary.  After starting the</w:t>
        <w:t>program, you will want to setup the MS-DOS and CBM-DOS drives with the "M" and</w:t>
        <w:t>"F" commands.  Simply press the (letter) key corresponding to the command</w:t>
        <w:t>name to activate the command.  Pressing M will prompt you for the MS-DOS Drive</w:t>
        <w:t>Number and the MS-DOS Drive Type.  In both cases, type the number and press</w:t>
        <w:t>RETURN.  (Sorry for insulting all non-novices out there, but I want to be</w:t>
        <w:t>complete).  The MS-DOS drive number cannot be the same as the CBM-DOS drive</w:t>
        <w:t>number (since the program copies from drive-to-drive without internal</w:t>
        <w:t>buffering).  For the drive type, enter an "8", "81", or "1581" for a 1581</w:t>
        <w:t>drive or anything else for a 1571 drive.</w:t>
        <w:t>Pressing F will prompt you for the CBM-DOS device number.  You may enter a</w:t>
        <w:t>number from 0 to 30, except that it must not be the MS-DOS drive number.</w:t>
        <w:t>Enter a "1" for Cassette Drive (God forbid!), a "3" for the screen, a "4" for</w:t>
        <w:t>the printer (with an automatic secondary address of 7 (lowercase)), any number</w:t>
        <w:t>above 7 for a Commodore disk drive or special virtual drive, or a value of "0"</w:t>
        <w:t>for the special "null" drive.  A CBM-DEV value of 0 will case the program to</w:t>
        <w:t>read MS-DOS files and do nothing with the output.  You can use this feature to</w:t>
        <w:t>check out the raw reading speed of the program.</w:t>
        <w:t>After setting up the drives, press D to read in the root directory off the</w:t>
        <w:t>MS-DOS disk.  The data will come blazing in from the disk but BASIC will take</w:t>
        <w:t>its good ole time sifting through it.  Filenames are displayed on the screen</w:t>
        <w:t>as they are scanned in.  The program will (eventually) return to the main</w:t>
        <w:t>screen and display the formatted file information.  One note: the process of</w:t>
        <w:t>logging in a 1581 MS-DOS disk takes about 12 seconds (on my 1581, anyway), so</w:t>
        <w:t>be patient.  An MS-DOS disk will have to be "logged in" every time you change</w:t>
        <w:t>MS-DOS disks.  (Disks are logged in automatically).</w:t>
        <w:t>A couple of notes about accessing MS-DOS disks: don't try to access a device</w:t>
        <w:t>that is not present because the machine language routines cannot handle this</w:t>
        <w:t>error for some reason and will lock up, requiring a STOP+RESTORE.  Also, make</w:t>
        <w:t>sure that an actual MS-DOS disk is loaded into the drive.  If you accidentally</w:t>
        <w:t>place Commodore-DOS disk into the MS-DOS drive, the 1581 will report an</w:t>
        <w:t>invalid boot parameters error (#60), but a 1571 will lock up (since I don't</w:t>
        <w:t>check the sector size and my burst routines are expecting 512 bytes to come</w:t>
        <w:t>out of a sector whereas Commodore disks have only 256 bytes per sector).</w:t>
        <w:t>Now you are ready to pick what files you want copied and how you want them</w:t>
        <w:t>copied.  You will notice that a "cursor" appears in the "S" column of the</w:t>
        <w:t>first file.  You may move the cursor around with the cursor keys: UP, DOWN,</w:t>
        <w:t>LEFT, RIGHT, HOME, and CLR.  CLR (SHIFT-HOME) will move the cursor back to the</w:t>
        <w:t>first file on the first screen.  You can move the cursor among the select,</w:t>
        <w:t>translation, and file-type columns of all the files.  Pressing a SPACE or a</w:t>
        <w:t>RETURN will toggle the value of the field that the cursor is on.  To toggle</w:t>
        <w:t>all of the values of the "cursor" column (including files on all other</w:t>
        <w:t>screens), press T.  You will notice that moving the cursor around and toggling</w:t>
        <w:t>fields is a bit sluggish, especially if you are in Slow mode on the 40-column</w:t>
        <w:t>screen.  Did I mention that this program will run on either the 40 or</w:t>
        <w:t>80-column screen?  Toggling an entire colum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ple of seconds.</w:t>
        <w:t>If there are more than 18 MS-DOS files, you can press the "+" and "-" keys to</w:t>
        <w:t>move among all of the screens of files.  The cursor movement keys will wrap</w:t>
        <w:t>around on the current screen.  "+" is page forward, and "-" is page backward.</w:t>
        <w:t>The screens wrap around too.</w:t>
        <w:t>After you have selected all of the files you want to copy and their translation</w:t>
        <w:t>and file-type fields have been set, press the C key to go into Copy Mode (next</w:t>
        <w:t>section).  After copying, you are returned to the main screen with all of the</w:t>
        <w:t>field settings still intact.  To exit from the program, press Q.</w:t>
        <w:t>Additional commands are: "R" (remove == delete), "/" (change menu), and "X"</w:t>
        <w:t>(copy CBM files == "Xerox").</w:t>
        <w:t>The remove command is used to delete selected files from the MS-DOS disk.</w:t>
        <w:t>After selecting this option, you will get an annoying "are you sure" question</w:t>
        <w:t>and the the selected files will quickly disappear and the changes will finally</w:t>
        <w:t>be written to disk.  Deleting a batch of MS-DOS files is much quicker than</w:t>
        <w:t>deleting Commodore-DOS files since MS-DOS disks use a File Allocation Table</w:t>
        <w:t>rather than the linked list of blocks organization that CBM uses.  In order to</w:t>
        <w:t>make the BASIC program execute quicker, after deleting, the original order of</w:t>
        <w:t>the filenames in the directory listing will be changed.  Be forewarned that</w:t>
        <w:t>the delete operation is non-recoverable.</w:t>
        <w:t>The change menu command is used to move back and forth between the Commodore-</w:t>
        <w:t>DOS and MS-DOS menus.</w:t>
        <w:t>2.3. COPYING MS-DOS TO CBM-DOS</w:t>
        <w:t>When you enter copy mode, the screen will clear and the name of each selected</w:t>
        <w:t>file is displayed as it is being copied.  If an error is encountered on either</w:t>
        <w:t>the MS-DOS or CBM-DOS drive during copying, an error message will be displayed</w:t>
        <w:t>and copying will continue (after you press a key for MS-DOS errors).</w:t>
        <w:t>To generate a CBM-DOS filename from an MS-DOS filename, the eight filename</w:t>
        <w:t>characters are taken (including spaces) and a dot (.) and the three characters</w:t>
        <w:t>of the extension are appended.  Then, all spaces are removed, and if the name</w:t>
        <w:t>ends with a dot (.) character, then that dot character is removed as well.  I</w:t>
        <w:t>think this is fairly reasonable.</w:t>
        <w:t>If there already is a file with the same filename on the CBM-DOS disk, then</w:t>
        <w:t>you will be prompted if you want to overwrite the file or not.  Entering an</w:t>
        <w:t>"n" will abort the copying of that file and go on to the next file, and</w:t>
        <w:t>entering a "y" (or anything else) will cause the CBM-DOS file to be</w:t>
        <w:t>"scratched" and then re-written.</w:t>
        <w:t>The physical copying of the file is done completely in machine language and</w:t>
        <w:t>nothing is displayed on the screen while this is happening, but you can follow</w:t>
        <w:t>things by looking at das blinkin lichtes and listening for clicks and grinds.</w:t>
        <w:t>You will probably be surprised by the MS-DOS file reading speed (I mean in a</w:t>
        <w:t>good way).  The disk data is read in whole tracks and cached in memory and the</w:t>
        <w:t>directory information and the FAT are retained in memory as well.  The result</w:t>
        <w:t>is that minimal time is spent reading disk data, and no costly seeks are</w:t>
        <w:t>required for opening a new MS-DOS file.  A result is that small files are</w:t>
        <w:t>copied one after another very quickly.  You will have to wait, however, on the</w:t>
        <w:t>relatively slow standard kernel/Commodore-DOS file writing.</w:t>
        <w:t>A few changes had to be made to the program to accomodate the RAMDOS program.</w:t>
        <w:t>RAMDOS uses memory from $2300 to $3FFF of RAM0, which is not really a good</w:t>
        <w:t>place for a device driver, and it uses some of the zero-page locations that I</w:t>
        <w:t>wanted to use.  But, difficulties were overcome.  The importance of RAMDOS</w:t>
        <w:t>compatibility is that if you only have one disk drive but you have an REU, you</w:t>
        <w:t>can use RAMDOS to store the MS-DOS files temporarily.  If you only have one</w:t>
        <w:t>disk drive and no REU, you are SOL (Out of Luck) unless you can get a</w:t>
        <w:t>RamDisk-type program for an unexpanded 128.  The RAMDOS program is available</w:t>
        <w:t>from FTP site "ccosun.caltech.edu" in file "/pub/rknop/util128/ramdosii.sfx".</w:t>
        <w:t>One note I found out about RAMDOS: you cannot use a</w:t>
        <w:t>DOPEN#1,(CF$),U(CD),W</w:t>
        <w:t>with it like you are supposed to be able to; you have to use a</w:t>
        <w:t>DOPEN#1,(CF$+",W"),U(CD)</w:t>
        <w:t>Here is a table of copying speeds for copying from 1571s and 1581s with ASC</w:t>
        <w:t>and BIN translation modes.  All figures are in bytes/second.  These results</w:t>
        <w:t>were obtained from copying a 127,280 byte text file (the text of C= Hacking</w:t>
        <w:t>Issue #3).</w:t>
        <w:t xml:space="preserve">   FROM  \ TO: "null"     RAMLink     RAMDOS     JD1581     JD1571</w:t>
        <w:t xml:space="preserve">   -------+    ------     -------     ------     ------     ------</w:t>
        <w:t xml:space="preserve">   81-bin |      5772        3441       2146        n/a        644</w:t>
        <w:t xml:space="preserve">   81-asc |      5772        3434       2164        n/a        661</w:t>
        <w:t xml:space="preserve">   71-bin |      4323        2991       1949       1821        n/a</w:t>
        <w:t xml:space="preserve">   71-asc |      4323        2982       1962       1847        n/a</w:t>
        <w:t>The "null" device is that "0" CBM-DOS device number, and a couple of entries</w:t>
        <w:t>are "n/a" since I only have one 1571 and one 1581.  Note that my 71 and 81 are</w:t>
        <w:t>JiffyDOS-ified, so the performance of a stock 71/81 will be poorer.  JiffyDOS</w:t>
        <w:t>gives about a 2x performance improvement for the standard file accessing calls</w:t>
        <w:t>(open, close, chrin, chrout).  RAMDOS doesn't seem to be as snappy as you</w:t>
        <w:t>might think.</w:t>
        <w:t>The "null" figures are quite impressive, but the raw sector reading speed</w:t>
        <w:t>without the overhead of mucking around with file organization is 6700</w:t>
        <w:t>bytes/sec for a 1581 and 4600 B/s for a 71.  The reason that the 1571 operates</w:t>
        <w:t>so quickly is that I use a sector interleave of 4 (which is optimal) for</w:t>
        <w:t>reading the tracks.  I think that other MS-DOS file copier program uses an</w:t>
        <w:t>interleave of 1 (which is not optimal).  I lose some of the raw performance</w:t>
        <w:t>because I copy the file data internally once before outputting it (to simplify</w:t>
        <w:t>some of the code).</w:t>
        <w:t>In a couple of places you will notice that ASC translation gives slightly</w:t>
        <w:t>better or slightly worse performance than BIN.  This is because although</w:t>
        <w:t>slightly more work is required to translate the characters, slightly fewer</w:t>
        <w:t>characters will have to be written to the CBM-DOS file, since PETSCII uses</w:t>
        <w:t>only CR where MS-DOS ASCII uses CR and LF to represent end-of-line.</w:t>
        <w:t>Translation is done by using a table (that you can change if you wish).  Many</w:t>
        <w:t>entries in this table contain a value of zero, which means that no character</w:t>
        <w:t>will be output on translation.  Most of the control characters and all of the</w:t>
        <w:t>characters of value 128 (0x80) or greater are thrown away on being</w:t>
        <w:t>translated.  The table is set up so that CR characters are thrown away and the</w:t>
        <w:t>LF character is translated to a CBM-DOS CR character.  Thus, both MS-DOS ASCII</w:t>
        <w:t>files and UNIX ASCII files can be translated correctly.</w:t>
        <w:t>2.4. COMMODORE-DOS MENU</w:t>
        <w:t>The Commodore-DOS menu, which displays the names of the Commodore files</w:t>
        <w:t>selected for various operations, looks and works pretty much the same as</w:t>
        <w:t>the MS-DOS menu:</w:t>
        <w:t xml:space="preserve">   CBMDOS  MS=10:1581  CBM=8  FREE=3211476</w:t>
        <w:t xml:space="preserve">   NUM  S  TRN  FILENAME         T  LENGTH</w:t>
        <w:t xml:space="preserve">   ---  -  ---  ---------------- -  ------</w:t>
        <w:t xml:space="preserve">     1  *  BIN  LRR-128          P    9876</w:t>
        <w:t xml:space="preserve">     2     ASC  COM-HACKING-005  S  175412</w:t>
        <w:t xml:space="preserve">   D=DIR M=MSDEV F=CBMDEV C=COPY Q=QUIT</w:t>
        <w:t xml:space="preserve">   T=TOGGLE R=REMOVE X=CBMCPY /=MENU +-=PG</w:t>
        <w:t>You'll notice, however, that the filetype field ("T" here) is moved and is</w:t>
        <w:t>unchangable.  Also, the file lengths are not exact; they are reported as the</w:t>
        <w:t>block count of the file multiplied by 254.  This menu is not maintained for</w:t>
        <w:t>files being copied to the CBM-DOS disk from an MS-DOS disk.  You'll</w:t>
        <w:t>have to re-execute the Directory instruction to get an updated listing.</w:t>
        <w:t>The "D" (directory) command has local effect when in this menu.  The</w:t>
        <w:t>Commodore-DOS directory will be loaded from the current CBM device number.</w:t>
        <w:t>Note that in order for this to work, the CBM device must be number eight</w:t>
        <w:t>or greater (a disk drive).  Originally, the subroutine for this command was</w:t>
        <w:t>written using only GET#'s from the disk and was very slow.  It was modified,</w:t>
        <w:t>however, to call a machine language subroutine to read the information for</w:t>
        <w:t>a directory entry from the directory listing, and hence the subroutine now</w:t>
        <w:t>operates at a tolerable speed.</w:t>
        <w:t>The "C" (copy) command also has a different meaning when in this menu.  It</w:t>
        <w:t>means to copy the selected CBM files to the MS-DOS disk.  See details below.</w:t>
        <w:t>The copy CBM files ("X") command is used to copy the files in the CBM-DOS menu</w:t>
        <w:t>to another CBM-DOS disk unit.  Select the files you want to copy and then</w:t>
        <w:t>press X.  You will then be asked what device number you want to copy the files</w:t>
        <w:t>to.  The device can be another disk drive or any other device (except the</w:t>
        <w:t>keyboard).  Using device number 0 does not mean the "null" device as it does</w:t>
        <w:t>with copying MS-DOS to CBM.  If you are copying to a disk device and the file</w:t>
        <w:t>already exists, then you will be asked if you wish to overwrite the file.  You</w:t>
        <w:t>cannot copy to the same disk unit.  Also, all files are copied in binary mode</w:t>
        <w:t>(regardless of what translation you have selected for a file).</w:t>
        <w:t>The copy CBM files command was included since all of the low-level gear</w:t>
        <w:t>needed to implement it (specifically "commieIn" and "commieOut" below) was</w:t>
        <w:t>also required by other functions.  This command can be very convenient when</w:t>
        <w:t>working with RAMDOS.  For example, if you only had a 1571 as device 8 but you</w:t>
        <w:t>have a RAM expander and have installed RAMDOS as device 9, then you would</w:t>
        <w:t>copy MS-DOS files to RAMDOS using the MS-DOS menu, and then you would go to</w:t>
        <w:t>the Commodore-DOS menu ("/"), read the directory, select all files, insert an</w:t>
        <w:t>Commodore-DOS diskette into your 1571, and then use "X" to copy from the</w:t>
        <w:t>RAMDOS device to the 1571.</w:t>
        <w:t>The remove command ("R") does not work for this directory.  You can SCRATCH</w:t>
        <w:t>your CBM-DOS files your damn self.</w:t>
        <w:t>2.5. COPY CBM-DOS TO MS-DOS</w:t>
        <w:t>Before you can copy selected CBM-DOS files to an MS-DOS disk, the MS-DOS disk</w:t>
        <w:t>directory must be already loaded (from the MS-DOS menu).  This is required</w:t>
        <w:t>since the directory and FAT information are kept in memory at all times during</w:t>
        <w:t>the execution of this program.</w:t>
        <w:t>When you enter copy mode, the screen will clear and the name of each selected</w:t>
        <w:t>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 it is being copied.  If an error is encountered on either</w:t>
        <w:t>the MS-DOS or CBM-DOS drive during copying, an error message will be displayed</w:t>
        <w:t>and copying will continue (after you press a key for MS-DOS errors).  Please</w:t>
        <w:t>note that not a whole lot of effort was put into error recovery.</w:t>
        <w:t>To generate an MS-DOS filename from an CBM-DOS filename, the following</w:t>
        <w:t>algorithm is used.  The filename is searched from right to left for the last</w:t>
        <w:t>"." character.  If there is no "." character, then the entire filename, up to</w:t>
        <w:t>11 characters, is used as the MS-DOS filename.  Characters 9 to 11 will be</w:t>
        <w:t>used as the extension.  If there is a "." character, the all characters before</w:t>
        <w:t>it, up to eight, will be used as the MS-DOS filename and all characters after</w:t>
        <w:t>the final ".", up to three, will be used as the MS-DOS extension.</w:t>
        <w:t>Then, the newly generated MS-DOS filename is scanned for any extra "."</w:t>
        <w:t>characters or embedded spaces.  If any are found, they are replaced by the</w:t>
        <w:t>underscore character ("_", which is the backarrow character on a Commodore</w:t>
        <w:t>display).  Finally, all trailing underscores are removed from the end of both</w:t>
        <w:t>the filename and extension portions of the MS-DOS filename.  Also, all</w:t>
        <w:t>characters are converted to lowercase PETSCII (which is uppercase ASCII) when</w:t>
        <w:t>they are copied into the MS-DOS filename.  Note that if the Commodore filename</w:t>
        <w:t>is not in the 8/3 format of MS-DOS, then something in the name may be lost.</w:t>
        <w:t>Some examples of filename conversion follow:</w:t>
        <w:t>CBM-DOS FILENAME       MS-DOS FILENAME</w:t>
        <w:t>----------------       ---------------</w:t>
        <w:t>"lrr.bin"              "lrr.bin"</w:t>
        <w:t>"lrr.128.bin"          "lrr_128.bin"</w:t>
        <w:t>"hello there.text"     "hello_th.tex"</w:t>
        <w:t>"long_filename"        "long_fil.ena"</w:t>
        <w:t>"file 1..3.s__5"       "file_1.s"</w:t>
        <w:t>It would have been time-consuming to have the program scan the MS-DOS</w:t>
        <w:t>directory for a filename already existing on the disk, so LRR will put</w:t>
        <w:t>multiple files on a disk with the same filename without complaining.  This</w:t>
        <w:t>also gets rid of the problem of asking you if you want to overwrite the old</w:t>
        <w:t>file or generate a new name.  However, in order to retrieve the file from</w:t>
        <w:t>disk on an MS-DOS machine, you will probably have to use the RENAME command to</w:t>
        <w:t>rename the first versions of the file on the disk to something else so MS-DOS</w:t>
        <w:t>will scan further in the directory for the last version of the file with the</w:t>
        <w:t>same filename.  There is no rename command in LRR because I never thought of</w:t>
        <w:t>it in time.  It would have been fairly easy to put in.</w:t>
        <w:t>The date generated for a new MS-DOS file will be all zeros.  Some systems</w:t>
        <w:t>interpret this as 12:00 am, 01-Jan-80 and others don't display a date at all</w:t>
        <w:t>for this value.</w:t>
        <w:t>The physical copying of the file is done completely in machine language and</w:t>
        <w:t>nothing is displayed on the screen while this is happening, but you can follow</w:t>
        <w:t>things by looking at the blinking lights and listening for clicks and grinds.</w:t>
        <w:t>Since the FAT and directory are maintained in RAM during the entire copying</w:t>
        <w:t>process and are only flushed to disk after the entire batch of files are</w:t>
        <w:t>copied, copying is made more efficient, since there will be no costly seek</w:t>
        <w:t>back to track 0 after writing each file (like MS-DOS does).  If you have a</w:t>
        <w:t>number of small files to copy, then they will be knocked off in quick</w:t>
        <w:t>succession, faster than many MS-DOS machines will copy them.</w:t>
        <w:t>To simplify the implementation, the current track of disk blocks for writing</w:t>
        <w:t>is not maintained like it is for reading.  Also, a writing interleave of 1:1</w:t>
        <w:t>is used for a 1571, which is not optimal.  However, since writing is such a</w:t>
        <w:t>slow operation anyway, and since the 1571 is particularly bad by insisting on</w:t>
        <w:t>verifying blocks, not much more overhead is introduced than is already</w:t>
        <w:t>present.</w:t>
        <w:t>An interesting note about writing MS-DOS disks is that you can terminate LRR</w:t>
        <w:t>in the middle of a copy (with STOP+RESTORE) or in the middle of copying a</w:t>
        <w:t>batch of files, and the MS-DOS disk will remain in a perfectly consistent</w:t>
        <w:t>state afterwards.  The state will be as if none of the files were copied.  The</w:t>
        <w:t>reason is that the control information (the FAT and directory) is maintained</w:t>
        <w:t>internally and is flushed only after copying is all completed.  But don't</w:t>
        <w:t>terminate LRR while it is flushing the control information.</w:t>
        <w:t>Here is a table of copying speeds for copying to 1571, 1581, and CMD FD-4000</w:t>
        <w:t>disk units with ASC and BIN translation modes.  All figures are in bytes/</w:t>
        <w:t>second, which includes both reading the byte from a C= disk and writing it to</w:t>
        <w:t>the MS-DOS disk.  The average speed for either the read or write operation</w:t>
        <w:t>individually will be twice the speed given below.  These results were obtained</w:t>
        <w:t>from copying a 156,273 byte text file (the text of C= Hacking Issue #4).</w:t>
        <w:t xml:space="preserve">   FROM   \ TO: FD-bin     FD-asc     81-bin     81-asc     71-bin     71-asc</w:t>
        <w:t xml:space="preserve">   --------+    ------     ------     ------     ------     ------     ------</w:t>
        <w:t xml:space="preserve">   RAMLink |     2,332      2,200      2,332      2,200      1,594      1,559</w:t>
        <w:t xml:space="preserve">   RAMDOS  |     1,070      1,053      1,604      1,600      1,561      1,510</w:t>
        <w:t xml:space="preserve">   FD4000  |         -          -      1,645      1,597      1,499      1,464</w:t>
        <w:t xml:space="preserve">   JD1581  |     1,662      1,619          -          -      1,474      1,440</w:t>
        <w:t xml:space="preserve">   JD1571  |     1,050      1,024        953        933          -          -</w:t>
        <w:t>These figures are for transfer speed only, not counting the couple of seconds</w:t>
        <w:t>of opening files and flushing the directory.  Note that all my physical drives</w:t>
        <w:t>are JiffyDOS-ified, so your performance may be slower.  I am at a loss to</w:t>
        <w:t>explain why an FD-4000 is so much slower than a 1581 for copying from a</w:t>
        <w:t>RAMDOS file, but the same speed or better for copying from anything else.</w:t>
        <w:t>---------------------------------------------------------End-of--LRR200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